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FOUR </w:t>
        <w:tab/>
        <w:tab/>
        <w:t xml:space="preserve"> </w:t>
      </w:r>
      <w:r>
        <w:rPr>
          <w:b/>
          <w:bCs/>
          <w:sz w:val="28"/>
          <w:u w:val="single"/>
        </w:rPr>
        <w:t>TYPES OF SOLIDS:   METALLIC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(a)</w:t>
        <w:tab/>
        <w:t>Draw a labelled diagram of the structure of a normal metallic latt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Identify and describe the forces that hold this crystalline lattice togethe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>Complete the following sentence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a)</w:t>
        <w:tab/>
        <w:t>Metals generally have ____________ (low, high) electronegativity valu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 xml:space="preserve">Metals do not really dissolve in water, however some of the more reactive metals appear </w:t>
        <w:tab/>
        <w:tab/>
        <w:tab/>
        <w:t>to dissolve but in fact they are reacting with the water producing ________________ ga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 xml:space="preserve">Metals are said to be __________________ which means that they can be drawn out into </w:t>
        <w:tab/>
        <w:tab/>
        <w:tab/>
        <w:t>wir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d)</w:t>
        <w:tab/>
        <w:t>When sodium dissolves in water the resulting solution contains sodium 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e)</w:t>
        <w:tab/>
        <w:t>Metals usually have three or less __________________ electron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f)</w:t>
        <w:tab/>
        <w:t xml:space="preserve">The bonding forces in the metal lattice are ______________________ (directional, </w:t>
        <w:tab/>
        <w:tab/>
        <w:tab/>
        <w:t>non-directional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Copper can be beaten out into thin sheets without shattering into piece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a) </w:t>
        <w:tab/>
        <w:t xml:space="preserve">Name this property.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Explain how this property is related to the metallic structure and bonding of Coppe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Generally, metals have high melting points. For examp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440"/>
      </w:tblGrid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titan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pper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Melting Point (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scuss this property of metals in terms of the nature of their bonding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One text book description of metals included the statement that metals contained “delocalised </w:t>
        <w:tab/>
        <w:t>electron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Explain what the term “delocalised electrons” mea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 xml:space="preserve">Discuss how the presence of delocalised electrons results in the excellent electrical </w:t>
        <w:tab/>
        <w:tab/>
        <w:tab/>
        <w:t>conductivity of meta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c)</w:t>
        <w:tab/>
        <w:t>Suggests reasons why some metals are better electrical conductors than 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0:34:00Z</dcterms:created>
  <dc:creator>Authorized HP Customer</dc:creator>
  <dc:description/>
  <dc:language>en-US</dc:language>
  <cp:lastModifiedBy>Authorized HP Customer</cp:lastModifiedBy>
  <cp:lastPrinted>2005-05-25T10:21:00Z</cp:lastPrinted>
  <dcterms:modified xsi:type="dcterms:W3CDTF">2005-05-24T22:26:00Z</dcterms:modified>
  <cp:revision>2</cp:revision>
  <dc:subject/>
  <dc:title>CHEMISTRY 2</dc:title>
</cp:coreProperties>
</file>